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1134"/>
        <w:gridCol w:w="1134"/>
        <w:gridCol w:w="1601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2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спил и кронирование деревьев, корчевание пней в парковой зоне и на территории поселения, уход за клумбами и цветниками, приобретение посадочного материала и д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анитарная очистка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8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3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,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</w:t>
            </w:r>
            <w:r>
              <w:rPr>
                <w:rFonts w:cs="Times New Roman" w:ascii="Times New Roman" w:hAnsi="Times New Roman"/>
                <w:lang w:val="en-US"/>
              </w:rPr>
              <w:t>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42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5,9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и покрасочного материала, прочие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обретение детских игровых оборудований в парк ст. Курчанской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ка по ул. Западн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а/б покрытия дворовой территории в пос. Светлый Путь Ленин, в т.ч. составление сметной док-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75 саженцев для высадки на Аллее ул.Красная/ул.Садов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ов по ул.Красной в ст. Курчанско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от ул.Горького до ул.Лермонто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 ул.Рыбачья до ул.Кузнечн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от ул. Гоголя до ул.Розы Люксембур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сметной документации на ремонт тротуар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решеток для ливневой канализации по ул.Горького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аншлагов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0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 37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06-25T09:52:00Z</cp:lastPrinted>
  <dcterms:modified xsi:type="dcterms:W3CDTF">2020-10-20T11:40:00Z</dcterms:modified>
  <cp:revision>239</cp:revision>
  <dc:subject/>
  <dc:title>ПРИЛОЖЕНИЕ № 1</dc:title>
</cp:coreProperties>
</file>